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к проекту закона Ульяновской области</w:t>
      </w:r>
    </w:p>
    <w:p>
      <w:pPr>
        <w:pStyle w:val="Style18"/>
        <w:ind w:hanging="11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Style18"/>
        <w:ind w:hanging="11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  <w:t>«О торгово-промышленной палате Ульяновской области»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autoSpaceDE w:val="false"/>
        <w:spacing w:lineRule="auto" w:line="324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Законопроект подготовлен в связи с принятием Закона Ульяновской области от 30.09.2022 № 97-ЗО «О поправках к Уставу Ульяновской области и о признании утратившими силу отдельных законодательных актов Ульяновской области о поправках к Уставу Ульяновской области» </w:t>
        <w:br/>
        <w:t xml:space="preserve">и необходимостью приведения в соответствие с Федеральным законом </w:t>
        <w:br/>
        <w:t>от 21.12.2021 № 414-ФЗ «Об общих принципах организации публичной власти в субъектах Российской Федерации» (далее - Федеральный закон от 21.12.2021 № 414-ФЗ) и Законом Российской Федерации "О торгово-промышленных палатах в Российской Федерации" от 07.07.1993 N 5340-1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Предметом правового регулирования законопроекта являются общественные отношения, связанные с определением полномочий торгово – промышленной палаты Ульяновской области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Используемая в законодательстве Ульяновской области терминология приводится в соответствие с терминологией, употребляемой в Федеральном законе от 21.12.2021 № 414-ФЗ, исключаются ссылки на Федеральный закон </w:t>
        <w:br/>
        <w:t xml:space="preserve">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Normal"/>
        <w:spacing w:lineRule="auto" w:line="312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Предлагается установить, что данные изменения вступят в силу в момента опубликования закона.  </w:t>
      </w:r>
    </w:p>
    <w:p>
      <w:pPr>
        <w:pStyle w:val="Normal"/>
        <w:spacing w:lineRule="auto" w:line="360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Предполагается, что последствиями принятия законопроекта станет приведение законодательства Ульяновской области в соответствие </w:t>
        <w:br/>
        <w:t>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36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Непосредственный разработчик законопроекта начальник юридического отдела Союза «Ульяновская ТПП» Ломакин О.В.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Style1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редседатель</w:t>
      </w:r>
    </w:p>
    <w:p>
      <w:pPr>
        <w:pStyle w:val="Style1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Союза «Ульяновская ТПП»                                                      </w:t>
        <w:tab/>
        <w:tab/>
        <w:t>А.И. Якунин</w:t>
      </w:r>
    </w:p>
    <w:p>
      <w:pPr>
        <w:pStyle w:val="Style1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PT Astra Serif;Cambria" w:hAnsi="PT Astra Serif;Cambria" w:cs="PT Astra Serif;Cambria"/>
          <w:sz w:val="2"/>
          <w:szCs w:val="2"/>
        </w:rPr>
      </w:pPr>
      <w:r>
        <w:rPr>
          <w:rFonts w:cs="PT Astra Serif;Cambria" w:ascii="PT Astra Serif;Cambria" w:hAnsi="PT Astra Serif;Cambria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51:00Z</dcterms:created>
  <dc:creator>volkonskaja</dc:creator>
  <dc:description/>
  <cp:keywords/>
  <dc:language>en-US</dc:language>
  <cp:lastModifiedBy>user</cp:lastModifiedBy>
  <cp:lastPrinted>2024-06-11T09:27:00Z</cp:lastPrinted>
  <dcterms:modified xsi:type="dcterms:W3CDTF">2024-12-06T05:30:00Z</dcterms:modified>
  <cp:revision>11</cp:revision>
  <dc:subject/>
  <dc:title>ПОЯСНИТЕЛЬНАЯ ЗАПИСКА</dc:title>
</cp:coreProperties>
</file>